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CREASING CHARGE METHOD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cont)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numPr>
          <w:ilvl w:val="0"/>
          <w:numId w:val="2"/>
        </w:numPr>
        <w:rPr/>
      </w:pPr>
      <w:r>
        <w:rPr/>
        <w:t>Sum-of-the-years’ digit method</w:t>
      </w:r>
    </w:p>
    <w:p>
      <w:pPr>
        <w:pStyle w:val="Heading3"/>
        <w:ind w:left="720" w:hanging="0"/>
        <w:rPr/>
      </w:pPr>
      <w:r>
        <w:rPr/>
        <w:t>Sum of the years: 1 + 2 + 3 + 4 = 10</w:t>
      </w:r>
    </w:p>
    <w:p>
      <w:pPr>
        <w:pStyle w:val="Heading4"/>
        <w:ind w:left="720" w:hanging="0"/>
        <w:rPr/>
      </w:pPr>
      <w:r>
        <w:rPr/>
        <w:t>Year</w:t>
        <w:tab/>
        <w:tab/>
        <w:t>Depreciation Expense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</w:t>
        <w:tab/>
        <w:tab/>
        <w:t>4/10 × 2,000 =   800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</w:t>
        <w:tab/>
        <w:tab/>
        <w:t>3/10 × 2,000 =   600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</w:t>
        <w:tab/>
        <w:tab/>
        <w:t>2/10 × 2,000 =   400</w:t>
      </w:r>
    </w:p>
    <w:p>
      <w:pPr>
        <w:pStyle w:val="Normal"/>
        <w:ind w:left="720" w:hanging="0"/>
        <w:rPr/>
      </w:pPr>
      <w:r>
        <w:rPr>
          <w:sz w:val="32"/>
        </w:rPr>
        <w:t xml:space="preserve">   </w:t>
      </w:r>
      <w:r>
        <w:rPr>
          <w:sz w:val="32"/>
        </w:rPr>
        <w:t>4</w:t>
        <w:tab/>
        <w:tab/>
        <w:t>1/10 × 2,000 =</w:t>
      </w:r>
      <w:r>
        <w:rPr>
          <w:sz w:val="32"/>
          <w:u w:val="single"/>
        </w:rPr>
        <w:t xml:space="preserve">   200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  <w:tab/>
        <w:tab/>
        <w:tab/>
        <w:t xml:space="preserve">      2,000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Advantages of the two methods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oth the declining balance and the sum-of-the-years’ digit method reflect the intensive use of the assets in early years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The calculation is easier in case of  sum-of-the-years’ digit method than the exact calculation of the declining balance percentag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Disadvantage of the methods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Their use is limited to specific kinds of asse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3"/>
        </w:tabs>
        <w:ind w:left="15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35:00Z</dcterms:created>
  <dc:creator>ME</dc:creator>
  <dc:description/>
  <dc:language>en-US</dc:language>
  <cp:lastModifiedBy>ME</cp:lastModifiedBy>
  <cp:lastPrinted>2004-09-04T15:47:00Z</cp:lastPrinted>
  <dcterms:modified xsi:type="dcterms:W3CDTF">2004-09-04T13:50:00Z</dcterms:modified>
  <cp:revision>1</cp:revision>
  <dc:subject/>
  <dc:title>DECREASING CHARGE METHODS</dc:title>
</cp:coreProperties>
</file>